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Exam Review She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. Shenk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ing 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1 Understanding Our Env.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environmental Science?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resources used evenly across the globe?  Do all countries produce the same amount of pollutants per capita?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should we be worried about economic growth in China and other developing countries?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sustainable developm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2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two components to the definition of Science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deductive and inductive reasoning?  How might you use each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are some characteristics of experimental design? Variables, blind and double blind experiments, controlled study, etc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ight you compare science to pseudoscience?  (AKA: Baloney Detection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3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ecology?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n organic compound?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n atom?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compound?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cell?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organisms capture solar energy for use by ecosystems on Earth’s surface?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out the equations for photosynthesis and cellular respiration.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types of organisms can perform chemosynthesis?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words, explain what chemosynthesis is.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species?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populations and communities?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n ecosystem?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e and contrast the use of ecological pyramids, food chains and food webs.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the 10% rule of energy transfer.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sure to use appropriate vocabulary for the following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several ways that water can cycle through the ecosystem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several ways that carbon can cycle through the ecosystem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several ways that nitrogen can cycle through the ecosyst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4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es natural selection lead to evolution?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species’ Niche?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olerance limits and how do they affect a population?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niche partitioning?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e and contrast generalist species to specialist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keystone species?  What makes them so important to an ecosystem?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are interspecific and intraspecific competition?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some methods that species use to avoid both?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symbiosis and what are the 3 main types?  Give an example of each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do communities change over time?  What factors change the communities, and how do the communities change the ecosystem?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erentiate between primary and secondary succes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5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biome?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factors are used to identify or differentiate biomes?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biomes found in the United States?  Identify the amount of precipitation and average temperature of each.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ble to interpret a climatogram (graph showing annual temp. and rainfall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6: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are some of the different ways that a population grows?  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ble to interpret population growth curves (on a graph)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ble to differentiate between Exponential growth and logistic growth.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ble to identify on a graph the following: carrying capacity, die back, exponential growth, J curve, overshoot.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 able to describe K-selected species and r-selected species. 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BIDE and how does it relate to population size?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factors in population growth are density dependent and which are density independ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7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familiar with the human population curve.  Be able to read and interpret i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can technology increase the carrying capacity of humans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can human population growth bring benefits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some of the factors that affect human population growth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distribution of the human popula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8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health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pathogens, toxins, mutagens, teratogens, neurotoxins, carcinogens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are toxins transported in the environment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bioaccumulation and biomagnafication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should we be concerned with the misuse and over use of antibiotics in livestock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should we be concerned with the misuse and over use of pesticide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9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good diet?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costs and benefits to a boom in meat production?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genetic engineering or GMOs?  Why do we do it and is it safe?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might it be problematic to have only a few varieties of crops for human consumption rather than hundred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10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components of a good quality soil like that found in a temperate deciduous forest (Andover)?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loam?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ble to interpret a complete soil horizon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are soils eroded?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desertification?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ways to control pests on farms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pesticides affect humans?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some pros and cons in pest management on farms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IPM?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methods of sustainable agriculture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several strategies for soil conserv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11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three kinds of biodiversity?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species?  What techniques do we use to determine species?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humans benefit from biodiversity?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extinction?  What are some causes?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invasive species?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are they problemat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12</w:t>
      </w:r>
    </w:p>
    <w:p>
      <w:pPr>
        <w:pStyle w:val="ListParagraph"/>
        <w:numPr>
          <w:ilvl w:val="0"/>
          <w:numId w:val="16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esources do we get from forests?</w:t>
      </w:r>
    </w:p>
    <w:p>
      <w:pPr>
        <w:pStyle w:val="ListParagraph"/>
        <w:numPr>
          <w:ilvl w:val="0"/>
          <w:numId w:val="16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are we so concerned with the loss of tropical forests?</w:t>
      </w:r>
    </w:p>
    <w:p>
      <w:pPr>
        <w:pStyle w:val="ListParagraph"/>
        <w:numPr>
          <w:ilvl w:val="0"/>
          <w:numId w:val="16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dept for nature swaps?</w:t>
      </w:r>
    </w:p>
    <w:p>
      <w:pPr>
        <w:pStyle w:val="ListParagraph"/>
        <w:numPr>
          <w:ilvl w:val="0"/>
          <w:numId w:val="16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some of the effects of forest removal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>Chapter 13 Restoration Ecology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  <w:t>What is restoration ecology?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  <w:t>What does it mean to mitigate when restoring an ecosystem?</w:t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14 Geology and Earth Resources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layers of the Earth?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is new crust formed?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es rock cycle?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mineral?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some important metals and how they are extracted.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some nonmetal minerals.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some impacts of mineral extraction and processing?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is recycling so importa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apter 15 Atmosphere 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general composition and structure of the atmosphere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greenhouse effect?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factors the influence natural climate change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effects of climate change including abiotic and bioti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apter 16 Air Pollution 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natural sources of air pollution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 human caused air pollution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e the effects of air pollution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luate air pollution contr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52:00Z</dcterms:created>
  <dc:creator>Home Shenker</dc:creator>
  <dc:description/>
  <dc:language>en-US</dc:language>
  <cp:lastModifiedBy>APS</cp:lastModifiedBy>
  <cp:lastPrinted>2012-05-30T07:38:00Z</cp:lastPrinted>
  <dcterms:modified xsi:type="dcterms:W3CDTF">2012-06-07T13:34:00Z</dcterms:modified>
  <cp:revision>3</cp:revision>
  <dc:subject/>
  <dc:title>Final Exam Review Sheet</dc:title>
</cp:coreProperties>
</file>